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 ОБЛАСТЬ  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ЛЬЖИЧ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0.07.2018 года № 16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родлении месячника безопасности </w:t>
      </w:r>
    </w:p>
    <w:p>
      <w:pPr>
        <w:pStyle w:val="Normal"/>
        <w:rPr/>
      </w:pPr>
      <w:r>
        <w:rPr/>
        <w:t xml:space="preserve">на водных объектах Вельжичского </w:t>
      </w:r>
    </w:p>
    <w:p>
      <w:pPr>
        <w:pStyle w:val="Normal"/>
        <w:rPr/>
      </w:pPr>
      <w:r>
        <w:rPr/>
        <w:t>сельского поселения в 201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 соответствии с   решением Губернатора Брянской области, на основании распоряжения правительства Брянской области от 14 мая 2018 года №120-рп «О проведении  месячника  безопасности на водных объектах Брянской области в 2018 году» , постановлением  администрации Мглинского района №257 от 28.05.2018 года  «О проведении  месячника  безопасности на водных объектах Мглинского района в 2018 году», в целях стабилизации обстановки  и снижения количества происшествий на водоемах: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Продлить  на территории Вельжичского сельского поселения месячник безопасности на водных объектах с 1 июня по 1 августа 2018 года</w:t>
      </w:r>
    </w:p>
    <w:p>
      <w:pPr>
        <w:pStyle w:val="Normal"/>
        <w:rPr/>
      </w:pPr>
      <w:r>
        <w:rPr/>
        <w:t xml:space="preserve">          </w:t>
      </w:r>
      <w:r>
        <w:rPr/>
        <w:t>2.Внести изменения в  прилагаемый план мероприятий по проведению месячника безопасности на водных объектах Вельжичского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Вельжичской </w:t>
      </w:r>
    </w:p>
    <w:p>
      <w:pPr>
        <w:pStyle w:val="Normal"/>
        <w:rPr/>
      </w:pPr>
      <w:r>
        <w:rPr/>
        <w:t>сельской   администрации                                                      В. 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Вельжич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сельской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10.07.2018г.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right" w:pos="9355" w:leader="none"/>
        </w:tabs>
        <w:rPr/>
      </w:pPr>
      <w:r>
        <w:rPr/>
        <w:tab/>
        <w:t>П Л А Н</w:t>
      </w:r>
    </w:p>
    <w:p>
      <w:pPr>
        <w:pStyle w:val="Normal"/>
        <w:jc w:val="center"/>
        <w:rPr/>
      </w:pPr>
      <w:r>
        <w:rPr/>
        <w:t>мероприятий по проведению месячника безопасности на водных объектах</w:t>
      </w:r>
    </w:p>
    <w:p>
      <w:pPr>
        <w:pStyle w:val="Normal"/>
        <w:jc w:val="center"/>
        <w:rPr/>
      </w:pPr>
      <w:r>
        <w:rPr/>
        <w:t>Вельжичского сельского поселения в период с 01.06.2018г. по 01.08.2018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24"/>
        <w:gridCol w:w="1815"/>
        <w:gridCol w:w="2339"/>
        <w:gridCol w:w="182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,</w:t>
            </w:r>
          </w:p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тка об </w:t>
            </w:r>
          </w:p>
          <w:p>
            <w:pPr>
              <w:pStyle w:val="Normal"/>
              <w:rPr/>
            </w:pPr>
            <w:r>
              <w:rPr/>
              <w:t>исполнении</w:t>
            </w:r>
          </w:p>
        </w:tc>
      </w:tr>
      <w:tr>
        <w:trPr>
          <w:trHeight w:val="6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мест  неорганизованного куп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месяч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пасательных постов (стационарных. Временных. Мобильных) в местах массового отдыха населения у в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</w:tblGrid>
            <w:tr>
              <w:trPr>
                <w:trHeight w:val="660" w:hRule="atLeast"/>
              </w:trPr>
              <w:tc>
                <w:tcPr>
                  <w:tcW w:w="15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ечении месячник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соответствующих знаков в местах , разрешенных  и запрещенных для куп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месяч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полнительных рейдов и патрулирований по обеспечению безопасности жизни людей и правопорядка в местах массового отдыха населения у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месяч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/администрации, Отделение полиции «Мглинское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и организация  дежурства в местах отдыха населения у воды с привлечением  уч. инспектора и фельдшер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/администрации, уч. инспект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и организации  дежурства в местах отдыха населения у воды с привлечением  уч. инспектора и фельдшер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/администрации, уч. инспект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й  и разъяснительной работы по предупреждению несчастных случаев и пропаганде  правил безопасного  поведения людей  на воде с населен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месяч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общественных организаций  и активистов из числа  местных жителей к обеспечению безопасности людей на вод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9:00Z</dcterms:created>
  <dc:creator>Pre_Installed User</dc:creator>
  <dc:description/>
  <cp:keywords/>
  <dc:language>en-US</dc:language>
  <cp:lastModifiedBy>Вельжичская</cp:lastModifiedBy>
  <cp:lastPrinted>2018-07-11T16:20:00Z</cp:lastPrinted>
  <dcterms:modified xsi:type="dcterms:W3CDTF">2018-07-12T06:02:00Z</dcterms:modified>
  <cp:revision>8</cp:revision>
  <dc:subject/>
  <dc:title>РОССИЙСКАЯ  ФЕДЕРАЦИЯ</dc:title>
</cp:coreProperties>
</file>